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эквізіты для выплаты адлічэнняў у дзяржаўны пазабюджэтны фонд універсальнага абслугоўвання Міністэрства сувязі і інфарматызацыі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ністэрства сувязі і інфарматызацыі </w:t>
      </w:r>
      <w:r>
        <w:rPr>
          <w:sz w:val="24"/>
          <w:szCs w:val="24"/>
          <w:lang w:val="be-BY"/>
        </w:rPr>
        <w:t>паведамляе</w:t>
      </w:r>
      <w:r>
        <w:rPr>
          <w:sz w:val="24"/>
          <w:szCs w:val="24"/>
        </w:rPr>
        <w:t>, ш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 1 студзеня 2020 года </w:t>
      </w:r>
      <w:r>
        <w:rPr>
          <w:sz w:val="24"/>
          <w:szCs w:val="24"/>
          <w:lang w:val="be-BY"/>
        </w:rPr>
        <w:t xml:space="preserve">ў </w:t>
      </w:r>
      <w:r>
        <w:rPr>
          <w:sz w:val="24"/>
          <w:szCs w:val="24"/>
        </w:rPr>
        <w:t>складзе рэспубліканскага бюджэту фарміруецца рэспубліканскі фонд універсальнага абслугоўвання сувязі і інфарматызацыі, што прадугледжана наступнымі нарматыўнымі прававымі актам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тыкулам 2 Закона Рэспублікі Беларусь ад </w:t>
      </w:r>
      <w:r>
        <w:rPr>
          <w:rFonts w:eastAsia="Calibri" w:cs="Calibri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6.12.2019</w:t>
      </w:r>
      <w:r>
        <w:rPr>
          <w:sz w:val="24"/>
          <w:szCs w:val="24"/>
        </w:rPr>
        <w:t xml:space="preserve"> № 269-З «Аб рэспубліканскім бюджэце на 2020 год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нктам 1.1. Указа Прэзідэнта Рэспублікі Беларусь ад </w:t>
      </w:r>
      <w:r>
        <w:rPr>
          <w:rFonts w:eastAsia="Calibri" w:cs="Calibri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6.01.2020</w:t>
      </w:r>
      <w:r>
        <w:rPr>
          <w:sz w:val="24"/>
          <w:szCs w:val="24"/>
        </w:rPr>
        <w:t xml:space="preserve"> N 13 "Аб рэспубліканскім фондзе </w:t>
      </w:r>
      <w:r>
        <w:rPr>
          <w:sz w:val="24"/>
          <w:szCs w:val="24"/>
          <w:lang w:val="be-BY"/>
        </w:rPr>
        <w:t>ў</w:t>
      </w:r>
      <w:r>
        <w:rPr>
          <w:sz w:val="24"/>
          <w:szCs w:val="24"/>
        </w:rPr>
        <w:t>ніверсальнага абслугоўвання сувязі і інфарматызацыі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Адлічэнні ў рэспубліканскі фонд універсальнага абслугоўвання сувязі і інфарматызацыі падлягаюць залiчэнню ў даходы рэспубліканскага бюджэту па наступных банкаўскіх рэквізітах (з 1 студзеня 2020 год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Бенефіцыяр</w:t>
      </w:r>
      <w:r>
        <w:rPr>
          <w:sz w:val="24"/>
          <w:szCs w:val="24"/>
        </w:rPr>
        <w:t xml:space="preserve"> - Галоўнае ўпраўленне Міністэрства фінансаў Рэспублікі Беларусь па г. Мінску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УНП бенефіцыяра</w:t>
      </w:r>
      <w:r>
        <w:rPr>
          <w:sz w:val="24"/>
          <w:szCs w:val="24"/>
        </w:rPr>
        <w:t xml:space="preserve"> - 100049877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д валюты</w:t>
      </w:r>
      <w:r>
        <w:rPr>
          <w:sz w:val="24"/>
          <w:szCs w:val="24"/>
        </w:rPr>
        <w:t xml:space="preserve"> - 933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be-BY"/>
        </w:rPr>
        <w:t>Рахунак</w:t>
      </w:r>
      <w:r>
        <w:rPr>
          <w:b/>
          <w:bCs/>
          <w:sz w:val="24"/>
          <w:szCs w:val="24"/>
        </w:rPr>
        <w:t xml:space="preserve"> бенефіцыяра</w:t>
      </w:r>
      <w:r>
        <w:rPr>
          <w:sz w:val="24"/>
          <w:szCs w:val="24"/>
        </w:rPr>
        <w:t xml:space="preserve"> - BY49AKBB36029610100090000000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Банк бенефіцыяра</w:t>
      </w:r>
      <w:r>
        <w:rPr>
          <w:sz w:val="24"/>
          <w:szCs w:val="24"/>
        </w:rPr>
        <w:t xml:space="preserve"> - ААТ «АСБ Беларусбанк», БІК банка AKBBBY2X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д плацяжу</w:t>
      </w:r>
      <w:r>
        <w:rPr>
          <w:sz w:val="24"/>
          <w:szCs w:val="24"/>
        </w:rPr>
        <w:t xml:space="preserve"> - 05507 «Адлічэнні ад даходаў ад аказання паслуг электрасувязі ў рэспубліканскі фонд універсальнага абслугоўвання сувязі і інфарматызацыі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эквізіты, якiя падлягаюць закрыццю (стары рахуна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нефіцыяр - Галоўнае ўпраўленне Міністэрства фінансаў Рэспублікі Беларусь па г. Мінск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НП бенефіцыяра - 10004987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e-BY"/>
        </w:rPr>
        <w:t>Рахунак</w:t>
      </w:r>
      <w:r>
        <w:rPr>
          <w:sz w:val="24"/>
          <w:szCs w:val="24"/>
        </w:rPr>
        <w:t xml:space="preserve"> бенефіцыяра - 360296101000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 бенефіцыяра - ААТ «АСБ Беларусбанк», БІК банка 153001795;</w:t>
      </w:r>
    </w:p>
    <w:p>
      <w:pPr>
        <w:pStyle w:val="Normal"/>
        <w:rPr/>
      </w:pPr>
      <w:r>
        <w:rPr>
          <w:sz w:val="24"/>
          <w:szCs w:val="24"/>
        </w:rPr>
        <w:t>Код плацяжу - 05507 «Адлічэнні аператараў электрасувязі ад даходаў ад аказання паслуг электрасувязі, якія фарм</w:t>
      </w:r>
      <w:r>
        <w:rPr>
          <w:sz w:val="24"/>
          <w:szCs w:val="24"/>
          <w:lang w:val="be-BY"/>
        </w:rPr>
        <w:t>ір</w:t>
      </w:r>
      <w:r>
        <w:rPr>
          <w:sz w:val="24"/>
          <w:szCs w:val="24"/>
        </w:rPr>
        <w:t>уюць дзяржаўны пазабюджэтны фонд універсальнага абслугоўвання Міністэрства сувязі і інфарматызацыі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56:00Z</dcterms:created>
  <dc:creator>gribovich_sn</dc:creator>
  <dc:description/>
  <dc:language>en-US</dc:language>
  <cp:lastModifiedBy>gribovich_sn</cp:lastModifiedBy>
  <dcterms:modified xsi:type="dcterms:W3CDTF">2020-02-05T11:39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